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Normal"/>
        <w:tabs>
          <w:tab w:val="clear" w:pos="708"/>
          <w:tab w:val="left" w:pos="9552" w:leader="none"/>
          <w:tab w:val="left" w:pos="12240" w:leader="none"/>
          <w:tab w:val="right" w:pos="15136" w:leader="none"/>
          <w:tab w:val="right" w:pos="15246" w:leader="none"/>
        </w:tabs>
        <w:ind w:left="900" w:hanging="0"/>
        <w:rPr/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34"/>
        <w:gridCol w:w="850"/>
        <w:gridCol w:w="709"/>
        <w:gridCol w:w="2126"/>
        <w:gridCol w:w="851"/>
        <w:gridCol w:w="1701"/>
      </w:tblGrid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7"/>
            </w:tblGrid>
            <w:tr>
              <w:trPr/>
              <w:tc>
                <w:tcPr>
                  <w:tcW w:w="49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8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8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2,4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7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443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659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187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2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2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2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2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8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0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7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19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19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5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4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4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359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450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450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976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92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01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2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4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2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454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970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7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30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53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53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49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49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749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930,5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0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63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63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7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7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04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360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 609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359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951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951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962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8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8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101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101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252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 967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 967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814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9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9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4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4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2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2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 111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1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670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95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95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50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94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58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6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55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55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008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321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321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 687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687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9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83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83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3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3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80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80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02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53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0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0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0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51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51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9,8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4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86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75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6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6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3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3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4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8 095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 095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963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963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963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1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91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407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2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357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169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7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25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6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11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9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21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455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36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4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44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6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5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6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6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966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85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85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 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1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7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18 359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 80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 60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 35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 35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164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74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3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0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1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1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104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104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759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759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 2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 465,9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 130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 490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686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7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7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217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217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78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78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67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48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48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0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0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4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4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6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6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7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7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0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0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40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40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0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1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1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1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 889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01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01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01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1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856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41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41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445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445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70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3 19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3 19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71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866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44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44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6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6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4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21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21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6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6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7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7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1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1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6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6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2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748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748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5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6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6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9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4,2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1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1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57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293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293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449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92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22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22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5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0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8,1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46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46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43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60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0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853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7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27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27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89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89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3 949,9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05-22T13:27:00Z</cp:lastPrinted>
  <dcterms:modified xsi:type="dcterms:W3CDTF">2025-05-26T14:03:00Z</dcterms:modified>
  <cp:revision>11</cp:revision>
  <dc:subject/>
  <dc:title>Приложение № 6</dc:title>
</cp:coreProperties>
</file>